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10.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особою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010</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олова Правлiння</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рицута Д.О.</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3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 для накладання електронного підпису уповноваженої особи емітента/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8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оміж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иватне акцiонерне товариство "УКРАЇНСЬКА СТРАХОВА КОМПАНIЯ "КНЯЖА ВIЄННА IНШУРАНС ГРУП" (24175269)</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4 квартал 2024 року</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ішення про затвердження проміжного звіт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Особа, яка здійснює діяльність з оприлюднення регульованої інформації: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подання звітності та/або звітних даних до Національної комісії з цінних паперів та фондового ринку: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t>Дані про дату та місце оприлюднення проміжної інформації:</w:t>
      </w:r>
    </w:p>
    <w:tbl>
      <w:tblPr>
        <w:tblW w:w="10505" w:type="dxa"/>
        <w:jc w:val="left"/>
        <w:tblInd w:w="0" w:type="dxa"/>
        <w:tblLayout w:type="fixed"/>
        <w:tblCellMar>
          <w:top w:w="0" w:type="dxa"/>
          <w:left w:w="108" w:type="dxa"/>
          <w:bottom w:w="0" w:type="dxa"/>
          <w:right w:w="108" w:type="dxa"/>
        </w:tblCellMar>
      </w:tblPr>
      <w:tblGrid>
        <w:gridCol w:w="3415"/>
        <w:gridCol w:w="239"/>
        <w:gridCol w:w="4946"/>
        <w:gridCol w:w="239"/>
        <w:gridCol w:w="1666"/>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міжну інформацію розміщено на власному вебсайті емітента</w:t>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494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hyperlink r:id="rId2">
              <w:r>
                <w:rPr>
                  <w:rStyle w:val="InternetLink"/>
                  <w:rFonts w:cs="Times New Roman CYR" w:ascii="Times New Roman CYR" w:hAnsi="Times New Roman CYR"/>
                  <w:sz w:val="24"/>
                  <w:szCs w:val="24"/>
                </w:rPr>
                <w:t>https://kniazha.ua/about/public-information/rehuliarna-promizhna-informatsiia-emitenta</w:t>
              </w:r>
            </w:hyperlink>
            <w:r>
              <w:rPr>
                <w:rFonts w:cs="Times New Roman CYR" w:ascii="Times New Roman CYR" w:hAnsi="Times New Roman CYR"/>
                <w:sz w:val="24"/>
                <w:szCs w:val="24"/>
              </w:rPr>
              <w:t xml:space="preserve"> </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66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10.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94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6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footerReference w:type="default" r:id="rId3"/>
          <w:type w:val="nextPage"/>
          <w:pgSz w:w="12240" w:h="15840"/>
          <w:pgMar w:left="720" w:right="720" w:gutter="0" w:header="0" w:top="570" w:footer="708" w:bottom="764"/>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ояснення щодо розкриття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про затвердження промiжного звiту (дата затвердження та орган Товариства, яким затверджено промiжний звiт) не надається, тому що промiжний звiт не затверджувався жодним iз органiв Товариства, так як в законодавствi України така вимога вiдсутня, у внутрiшнiх документах Товариства також немає вимоги затверджувати промiжний звi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усiх випускiв цiнних паперiв, за якими надається забезпечення не надається, тому що Товариство не є особою, яка надає 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сiх осiб, якi надають забезпечення за зобов'язаннями емiтента не надається, тому що Товариство не випускало забезпече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судовi справи не надається, тому що Товариство не має судових справ, за якими розглядаються позовнi вимоги у розмiрi на суму 1 та бiльше вiдсоткiв активiв Товариства станом на початок 4-го кварталу 2024 року, стороною в яких виступає Товариств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штрафнi санкцiї щодо особи не надається, тому що Товариство не має штрафних сан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олодiння посадовими особами акцiями Товариства не надається, тому що посадовi особи Товариства не володiють акцiя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сяги виробництва та реалiзацiї основних видiв продукцiї та Iнформацiя про собiвартiсть реалiзованої продукцiї не надається, тому що Товариство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має 25 вiдокремлених пiдроздiлiв. Повний перелiк вiдокремлених пiдроздiлiв розмiщено за https://kniazha.ua/about/public-information/inshi-povidomlennia/vidokremleni-pidrozdily. В Iнформацiї стосовно вiдокремлених пiдроздiлiв розкрито iнформацiю стосовно одного вiдокремленого пiдроздiлу Товариства - Вiнницької обласної дирекцiї ПРИВАТНОГО АКЦIОНЕРНОГО ТОВАРИСТВА "УКРАЇНСЬКА СТРАХОВА КОМПАНIЯ "КНЯЖА ВIЄННА IНШУРАНС ГРУП" - та  зазначено посилання на URL-адресу, за якою розмiщено повний перелiк вiдокремлених пiдроздiл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точнення щодо наявностi обмежень за акцiями, Iнформацiя про будь-якi обмеження щодо обiгу цiнних паперiв особи, в тому числi необхiднiсть отримання вiд особи або iнших власникiв цiнних паперiв згоди на вiдчуження таких цiнних паперiв, Iнформацiя про будь-якi обмеження щодо обiгу цiнних паперiв особи, в тому числi необхiднiсть отримання вiд особи або iнших власникiв цiнних паперiв згоди на вiдчуження таких цiнних паперiв не надається, тому що такi обмеження вiдсутнi в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лiгацiї не надається, тому що Товариство не випускало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не надається, тому що Товариство не випускало iнш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деривативнi цiннi папери не надається, тому що Товариство не випускало дериватив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нерiв не надається, тому що Товариство не випускало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у разi емiсiї цiльових корпоративних облiгацiй, виконання зобов'язань за якими здiйснюється шляхом передання об'єкта (частини об'єкта) житлового будiвництва) не надається, тому що Товариство не випускало цiльових корпоративних облiгацiй, виконання зобов'язань за якими здiйснюється шляхом об'єкта (частини об'єкта) житлового буд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дбання власних акцiй протягом звiтного перiоду не надається, тому що Товариство не придбавало власних акцiй протягом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особи цiнних паперiв (крiм акцiй) такої особи не надається, тому що Товариство не випускало iнших цiнних паперiв, крiм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особи акцiй у розмiрi понад 0,1% розмiру статутного капiталу не надається, тому що працiвники Товариства не володiють акцiя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чинення значних правочинiв та Iнформацiя про вчинення правочинiв, щодо вчинення яких є заiнтересованiсть не надається, тому що в звiтному перiодi значнi правочини та правочини, щодо вчинення яких є заiнтересованiсть, не вчиня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поручителя (страховика/гаранта), що здiйснює забезпечення випуску боргових цiнних паперiв не надаться тому, що Товариство не здiйснювало випуск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емiтента, складена за положеннями (стандартами) бухгалтерського облiку не надається, тому що Товариство подає фiнансову звiтнiсть, складену за мiжнародними стандартами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Iнформацiя про господарську та фiнансову дiяльнiсть емiтента, включаючи опис основних видiв господарської дiяльностi, яку провадить емiтент, Промiжна фiнансова звiтнiсть, Звiт щодо огляду промiжної фiнансової iнформацiї та Твердження щодо промiжної iнформацiї не надається у вiдповiдностi до пп. 65 п.1 гл. III Положення про розкриття iнформацiї емiтентами цiнних паперiв. Тому i Iнформацiя про основнi засоби (за залишковою вартiстю), Iнформацiя про зобов'язання та забезпечення особи для розкриття не надається (так як дана iнформацiя є iнформацiєю, яка випливає з Iнформацiї про господарську та фiнансову дiяльнiсть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тим, що в Додатку 10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не передбачено роздiл, в якому потрiбно вказати iнформацiю стосовно засновникiв (вiдповiдно до пп.2 п.5 ст.126 Закону України "Про ринки капiталу та органiзованi товарнi ринки), така iнформацiя наводиться нижч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сновниками Товариства виступили ПрАТ "Юпiтер страхування життя Вiєнна Iншуранс Груп" (30434963), Груп АГ Вiнер Ферзiхерунг Группе, FN 75687 f, Кiндзерський Юрiй Iванович, якi набули право власностi на акцiї Товариства пiд час його створ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НЗР та РНОКПП посадових осiб не надається, тому що посадовi особи  не надали згоди на розкриття такої iн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міс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о проміжного звіту</w:t>
      </w:r>
    </w:p>
    <w:tbl>
      <w:tblPr>
        <w:tblW w:w="10881" w:type="dxa"/>
        <w:jc w:val="left"/>
        <w:tblInd w:w="-113" w:type="dxa"/>
        <w:tblLayout w:type="fixed"/>
        <w:tblCellMar>
          <w:top w:w="0" w:type="dxa"/>
          <w:left w:w="108" w:type="dxa"/>
          <w:bottom w:w="0" w:type="dxa"/>
          <w:right w:w="108" w:type="dxa"/>
        </w:tblCellMar>
      </w:tblPr>
      <w:tblGrid>
        <w:gridCol w:w="7479"/>
        <w:gridCol w:w="3402"/>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 Загальн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16"/>
                <w:szCs w:val="16"/>
              </w:rPr>
            </w:pPr>
            <w:r>
              <w:rPr>
                <w:rFonts w:cs="Times New Roman CYR" w:ascii="Times New Roman CYR" w:hAnsi="Times New Roman CYR"/>
                <w:i/>
                <w:sz w:val="16"/>
                <w:szCs w:val="16"/>
              </w:rPr>
              <w:t>Сторінки</w:t>
            </w:r>
          </w:p>
          <w:p>
            <w:pPr>
              <w:pStyle w:val="Normal"/>
              <w:widowControl w:val="false"/>
              <w:autoSpaceDE w:val="false"/>
              <w:spacing w:lineRule="auto" w:line="240" w:before="0" w:after="0"/>
              <w:rPr>
                <w:rFonts w:ascii="Times New Roman CYR" w:hAnsi="Times New Roman CYR" w:cs="Times New Roman CYR"/>
                <w:i/>
                <w:i/>
                <w:sz w:val="16"/>
                <w:szCs w:val="16"/>
              </w:rPr>
            </w:pPr>
            <w:r>
              <w:rPr>
                <w:rFonts w:cs="Times New Roman CYR" w:ascii="Times New Roman CYR" w:hAnsi="Times New Roman CYR"/>
                <w:i/>
                <w:sz w:val="16"/>
                <w:szCs w:val="16"/>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дентифікаційні дані та загальн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и управління та посадові особи. Організаційна структур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9,1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Структура влас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пис господарської та фінансової діяль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Участь в інших особах</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 Інформація щодо капіталу та цінних папері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Цінні папер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I. Фінансов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а фінансова звітні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w:t>
            </w:r>
          </w:p>
        </w:tc>
      </w:tr>
      <w:tr>
        <w:trPr>
          <w:trHeight w:val="18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Твердження щодо проміжної інформації</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начні правочини та правочини із заінтересованіст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V. Нефінансов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ий звіт керівниц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4</w:t>
            </w:r>
          </w:p>
        </w:tc>
      </w:tr>
    </w:tbl>
    <w:p>
      <w:pPr>
        <w:sectPr>
          <w:footerReference w:type="default" r:id="rId4"/>
          <w:type w:val="nextPage"/>
          <w:pgSz w:w="12240" w:h="15840"/>
          <w:pgMar w:left="720" w:right="720" w:gutter="0" w:header="0" w:top="570" w:footer="708" w:bottom="764"/>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дентифікаційні дані та загальна інформація</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УКРАЇНСЬКА СТРАХОВА КОМПАНIЯ "КНЯЖА ВIЄННА IНШУРАНС ГРУП"</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ороче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Т "УСК "КНЯЖА ВIЄННА IНШУРАНС ГРУП"</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17526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державної реєстрац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7.08.199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04050, Україна, м. Київ, вул. Глибочицька, 44.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актичне: 04050, Україна, м. Київ, вул. Глибочицька, 4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для лист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розкриває інформаці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Еміт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соба, яка надає забезпече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має статус підприємства, що становить суспільний інтерес</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Ні</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тегорія підприєм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Велик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Середн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ал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ік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електронної пошти для офіційного каналу зв'яз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5">
              <w:r>
                <w:rPr>
                  <w:rStyle w:val="InternetLink"/>
                  <w:rFonts w:cs="Times New Roman CYR" w:ascii="Times New Roman CYR" w:hAnsi="Times New Roman CYR"/>
                  <w:sz w:val="24"/>
                  <w:szCs w:val="24"/>
                </w:rPr>
                <w:t>reception@kniazha.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6">
              <w:r>
                <w:rPr>
                  <w:rStyle w:val="InternetLink"/>
                  <w:rFonts w:cs="Times New Roman CYR" w:ascii="Times New Roman CYR" w:hAnsi="Times New Roman CYR"/>
                  <w:sz w:val="24"/>
                  <w:szCs w:val="24"/>
                </w:rPr>
                <w:t>https://kniazha.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елефон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44) 207-72-72, (044) 207-72-7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ний капітал, грн</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9964225,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паїв) у статутному капіталі, що належить державі</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едня кількість працівників за звітний періо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9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види діяльності із зазначенням їх найменування та коду за КВЕ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5.12 - Iншi види страхування, крiм страхування житт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5.20 - Перестрах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6.22 - Дiяльнiсть страхових агентiв i брокерiв</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руктура управління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дн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Дв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Інше</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Банки, що обслуговують особу:</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РЕДI АГРIКОЛЬ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36157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17300614000002650800779152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ОМЕРЦIЙНИЙ БАНК "ПРИВАТ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36057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48305299000002650704680060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ПРАВЕКС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36092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31380838000002650870046915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УБЛIЧНЕ АКЦIОНЕРНЕ ТОВАРИСТВО АКЦIОНЕРНИЙ БАНК "УКРГАЗ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69728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10320478000000002650811949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 USD, EUR</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ДЕРЖАВНИЙ ЕКСПОРТНО-IМПОРТНИЙ БАНК УКРАЇНИ"</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003211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UA03322313000002650302003849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 EUR</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РЕДО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80786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98325365000000265050289919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ПРОКРЕДИТ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7733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78320984000002650021040992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ДЕРЖАВНИЙ ОЩАДНИЙ БАНК УКРАЇНИ"</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003212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88300465000002650030092375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ОТП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8516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47300528000002650800135988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рейтингове агентство:</w:t>
      </w:r>
    </w:p>
    <w:tbl>
      <w:tblPr>
        <w:tblW w:w="10500" w:type="dxa"/>
        <w:jc w:val="left"/>
        <w:tblInd w:w="-7" w:type="dxa"/>
        <w:tblLayout w:type="fixed"/>
        <w:tblCellMar>
          <w:top w:w="0" w:type="dxa"/>
          <w:left w:w="108" w:type="dxa"/>
          <w:bottom w:w="0" w:type="dxa"/>
          <w:right w:w="108" w:type="dxa"/>
        </w:tblCellMar>
      </w:tblPr>
      <w:tblGrid>
        <w:gridCol w:w="550"/>
        <w:gridCol w:w="2450"/>
        <w:gridCol w:w="2500"/>
        <w:gridCol w:w="2500"/>
        <w:gridCol w:w="2500"/>
      </w:tblGrid>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п</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країна місцезнаходження, посилання на вебсайт агентства</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знака рейтингового агентства (уповноважене, міжнародне)</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ата визначення або оновлення рейтингової оцінки особи або цінних паперів особи</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Рівень кредитного рейтингу особи або цінних паперів особи</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РЕЙТИНГОВЕ АГЕНТСТВО "СТАНДАРТ-РЕЙТИНГ"</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Україна</w:t>
            </w:r>
          </w:p>
          <w:p>
            <w:pPr>
              <w:pStyle w:val="Normal"/>
              <w:widowControl w:val="false"/>
              <w:autoSpaceDE w:val="false"/>
              <w:spacing w:lineRule="auto" w:line="240" w:before="0" w:after="0"/>
              <w:jc w:val="center"/>
              <w:rPr>
                <w:rFonts w:ascii="Times New Roman CYR" w:hAnsi="Times New Roman CYR" w:cs="Times New Roman CYR"/>
                <w:sz w:val="24"/>
                <w:szCs w:val="24"/>
              </w:rPr>
            </w:pPr>
            <w:hyperlink r:id="rId7">
              <w:r>
                <w:rPr>
                  <w:rStyle w:val="InternetLink"/>
                  <w:rFonts w:cs="Times New Roman CYR" w:ascii="Times New Roman CYR" w:hAnsi="Times New Roman CYR"/>
                  <w:sz w:val="24"/>
                  <w:szCs w:val="24"/>
                </w:rPr>
                <w:t>https://standard-rating.biz/</w:t>
              </w:r>
            </w:hyperlink>
            <w:r>
              <w:rPr>
                <w:rFonts w:cs="Times New Roman CYR" w:ascii="Times New Roman CYR" w:hAnsi="Times New Roman CYR"/>
                <w:sz w:val="24"/>
                <w:szCs w:val="24"/>
              </w:rPr>
              <w:t xml:space="preserve"> </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уповноважене рейтингове агентство</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новлення рейтингової оцінки емітента 29.07.2024</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uaAA+</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РЕЙТИНГОВЕ АГЕНТСТВО "СТАНДАРТ-РЕЙТИНГ"</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Україна</w:t>
            </w:r>
          </w:p>
          <w:p>
            <w:pPr>
              <w:pStyle w:val="Normal"/>
              <w:widowControl w:val="false"/>
              <w:autoSpaceDE w:val="false"/>
              <w:spacing w:lineRule="auto" w:line="240" w:before="0" w:after="0"/>
              <w:jc w:val="center"/>
              <w:rPr>
                <w:rFonts w:ascii="Times New Roman CYR" w:hAnsi="Times New Roman CYR" w:cs="Times New Roman CYR"/>
                <w:sz w:val="24"/>
                <w:szCs w:val="24"/>
              </w:rPr>
            </w:pPr>
            <w:hyperlink r:id="rId8">
              <w:r>
                <w:rPr>
                  <w:rStyle w:val="InternetLink"/>
                  <w:rFonts w:cs="Times New Roman CYR" w:ascii="Times New Roman CYR" w:hAnsi="Times New Roman CYR"/>
                  <w:sz w:val="24"/>
                  <w:szCs w:val="24"/>
                </w:rPr>
                <w:t>https://standard-rating.biz/</w:t>
              </w:r>
            </w:hyperlink>
            <w:r>
              <w:rPr>
                <w:rFonts w:cs="Times New Roman CYR" w:ascii="Times New Roman CYR" w:hAnsi="Times New Roman CYR"/>
                <w:sz w:val="24"/>
                <w:szCs w:val="24"/>
              </w:rPr>
              <w:t xml:space="preserve"> </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уповноважене рейтингове агентство</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новлення рейтингової оцінки емітента 17.09.2024</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uaAA+</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pPr>
      <w:r>
        <w:rPr/>
        <w:t>Органи управління</w:t>
      </w:r>
    </w:p>
    <w:tbl>
      <w:tblPr>
        <w:tblW w:w="10000" w:type="dxa"/>
        <w:jc w:val="left"/>
        <w:tblInd w:w="-7" w:type="dxa"/>
        <w:tblLayout w:type="fixed"/>
        <w:tblCellMar>
          <w:top w:w="0" w:type="dxa"/>
          <w:left w:w="108" w:type="dxa"/>
          <w:bottom w:w="0" w:type="dxa"/>
          <w:right w:w="108" w:type="dxa"/>
        </w:tblCellMar>
      </w:tblPr>
      <w:tblGrid>
        <w:gridCol w:w="550"/>
        <w:gridCol w:w="1450"/>
        <w:gridCol w:w="4000"/>
        <w:gridCol w:w="40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ний склад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сональний склад органу управління (контролю)</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акцiонер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д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 згiдно з реєстром власникiв iменних цiнних паперiв. станом на 31.12.202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глядова Рад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8 (вiсiм) </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Гаральд Рiнер - Голова Наглядової ради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ранц Фукс - Заступник Голови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Лiане Хiрнер - Заступник Голови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и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зiмеж Павел Бiсе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ольфганг Штокмаєр</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ртiн Штенiцер</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ртiн Панош</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льга Павло Олександр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влi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5 (п'ять)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ном на 31.12.2024 Правлiння Товариства дiяло в складi 3-х осiб.</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рицута Дмитро Олексiйович - Голова Правлi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лита Вячеслав Iванович - Заступник Голови Правлi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Жижара Iгор Зiновiйович - Заступник Голови Правлiння</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c>
      </w:tr>
    </w:tbl>
    <w:p>
      <w:pPr>
        <w:sectPr>
          <w:footerReference w:type="default" r:id="rId9"/>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щодо посадових осіб</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аральд Рiне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1</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VIENNA INSURANCE GROUP AG WIENER VERSICHERUNG GRUPPE,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 ПРИВАТНЕ АКЦIОНЕРНЕ ТОВАРИСТВО "СТРАХОВА КОМПАНIЯ "КНЯЖА ЛАЙФ ВIЄННА IНШУРАНС ГРУП", 30434963, Голова Наглядової ради; ПРИВАТНЕ АКЦIОНЕРНЕ ТОВАРИСТВО "УКРАЇНСЬКА СТРАХОВА КОМПАНIЯ "КНЯЖА ВIЄННА IНШУРАНС ГРУП", 24175269, Голова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Лiане Хiрне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2</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Наглядової ради; ПРИВАТНЕ АКЦIОНЕРНЕ ТОВАРИСТВО "СТРАХОВА КОМПАНIЯ "КНЯЖА ЛАЙФ ВIЄННА IНШУРАНС ГРУП", 30434963, Заступник Голови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Фукс Франц</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5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1</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Наглядової ради; ПРИВАТНЕ АКЦIОНЕРНЕ ТОВАРИСТВО "СТРАХОВА КОМПАНIЯ "КНЯЖА ЛАЙФ ВIЄННА IНШУРАНС ГРУП" , 30434963, Заступник Голови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0"/>
                <w:szCs w:val="20"/>
              </w:rPr>
              <w:t>19.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азiмеж Павел Бiсек</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4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9</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ИВАТНЕ АКЦIОНЕРНЕ ТОВАРИСТВО "СТРАХОВА КОМПАНIЯ "КНЯЖА ЛАЙФ ВIЄННА IНШУРАНС ГРУП", 30434963, Член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артiн Панош</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овiнцiйний Директор; ПРИВАТНЕ АКЦIОНЕРНЕ ТОВАРИСТВО "СТРАХОВА КОМПАНIЯ "КНЯЖА ЛАЙФ ВIЄННА IНШУРАНС ГРУП", 30434963, Провiнцiйний Директор, Член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артiн Штенiце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ИВАТНЕ АКЦIОНЕРНЕ ТОВАРИСТВО "СТРАХОВА КОМПАНIЯ "КНЯЖА ЛАЙФ ВIЄННА IНШУРАНС ГРУП", 30434963, Член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льга Павло Олександр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0</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ИВАТНЕ АКЦIОНЕРНЕ ТОВАРИСТВО "СТРАХОВА КОМПАНIЯ "КНЯЖА ЛАЙФ ВIЄННА IНШУРАНС ГРУП" , 30434963, Член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ольфганг Штокмає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BTA Baltic Insurance Company AAS,</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Правлiння, Голова Правлiння, виконавчий директор; ПРИВАТНЕ АКЦIОНЕРНЕ ТОВАРИСТВО "УКРАЇНСЬКА СТРАХОВА КОМПАНIЯ "КНЯЖА ВIЄННА IНШУРАНС ГРУП", 24175269, член Ревiзiйної комiсiї, член Наглядової ради; ПРИВАТНЕ АКЦIОНЕРНЕ ТОВАРИСТВО "СТРАХОВА КОМПАНIЯ "КНЯЖА ЛАЙФ ВIЄННА IНШУРАНС ГРУП", 30434963, Член Наглядової ради, член Ревiзiйної комiсiї</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Правлiння</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рицута Дмитро Олексiй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0</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Правлiння; ПРИВАТНЕ АКЦIОНЕРНЕ ТОВАРИСТВО "СТРАХОВА КОМПАНIЯ "КНЯЖА ЛАЙФ ВIЄННА IНШУРАНС ГРУП", 30434963, Голова Правлiнн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07.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6.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Правлiння</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алита Вячеслав Iван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СТРАХОВА КОМПАНIЯ "ЄВРОIНС УКРАЇН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2868348,</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Правлiння - Фiнансовий директор; ПРИВАТНЕ АКЦIОНЕРНЕ ТОВАРИСТВО "УКРАЇНСЬКА СТРАХОВА КОМПАНIЯ "КНЯЖА ВIЄННА IНШУРАНС ГРУП", 24175269, Заступник Голови Правлiння; ПРИВАТНЕ АКЦIОНЕРНЕ ТОВАРИСТВО "СТРАХОВА КОМПАНIЯ "КНЯЖА ЛАЙФ ВIЄННА IНШУРАНС ГРУП", 30434963, Заступник Голови Правлiнн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07.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6.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Правлiння</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Жижара Iгор Зiновiй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СТРАХОВА КОМПАНIЯ "УНIК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03353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Правлiння; ПРИВАТНЕ АКЦIОНЕРНЕ ТОВАРИСТВО "УКРАЇНСЬКА СТРАХОВА КОМПАНIЯ "КНЯЖА ВIЄННА IНШУРАНС ГРУП", 24175269, Заступник Голови Правлiнн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10.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і посадові особ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чальник Вiддiлу внутрiшнього аудиту</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уменко Вiталiна Петр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IОНЕРНЕ ТОВАРИСТВО "СЕБ КОРПОРАТИВНИЙ БАНК",</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75150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рший менеджер управлiння аудиту монетарної стабiльностi, ризик-менеджменту та комплаєнс Департаменту внутрiшнього аудиту НБУ та начальника Управлiння внутрiшнього аудиту; ПРИВАТНЕ АКЦIОНЕРНЕ ТОВАРИСТВО "УКРАЇНСЬКА СТРАХОВА КОМПАНIЯ "КНЯЖА ВIЄННА IНШУРАНС ГРУП", 24175269, начальник Вiддiлу внутрiшнього аудиту</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6.11.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зстроково. Припинила повноваження 06.11.202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ний бухгалте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ондаренко Вiкторiя Iван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ного бухгалтера з питань мiжнародної звiтностi, головний бухгалте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3.08.2022</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зстроков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рпоративний Секрета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саченко Наталiя Володимир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6</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адник з корпоративного управлiння, Корпоративний Секрета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04.2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зстроков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имчасово виконуюча обов'язки начальника Вiддiлу внутрiшнього аудиту</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мкова Наталiя Павл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ПРИВАТНЕ АКЦIОНЕРНЕ ТОВАРИСТВО "УКРАЇНСЬКА СТРАХОВА КОМПАНIЯ "КНЯЖА ВIЄННА IНШУРАНС ГРУП",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аудитор; тимчасово виконуюча обов'язки начальника Вiддiлу внутрiшнього аудиту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2.04.2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обрання начальника Вiддiлу внутрiшнього аудиту, але не бiльше нiж на 6 мiсяцiв з дати призначенн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чальник Вiддiлу внутрiшнього аудиту</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Ладугiн Андрiй Вячеслав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0</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IОНЕРНЕ ТОВАРИСТВО "УКРСИББАНК",</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9807750,</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ерiвник вiддiлу/центру аудиту бiзнес-дiяльностi; ПРИВАТНЕ АКЦIОНЕРНЕ ТОВАРИСТВО "УКРАЇНСЬКА СТРАХОВА КОМПАНIЯ "КНЯЖА ВIЄННА IНШУРАНС ГРУП", 24175269, Начальник Вiддiлу внутрiшнього аудиту</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5.12.2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зстроково (до вiдкликанн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щодо корпоративного секретаря</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5400" w:type="dxa"/>
        <w:jc w:val="left"/>
        <w:tblInd w:w="-7" w:type="dxa"/>
        <w:tblLayout w:type="fixed"/>
        <w:tblCellMar>
          <w:top w:w="0" w:type="dxa"/>
          <w:left w:w="108" w:type="dxa"/>
          <w:bottom w:w="0" w:type="dxa"/>
          <w:right w:w="108" w:type="dxa"/>
        </w:tblCellMar>
      </w:tblPr>
      <w:tblGrid>
        <w:gridCol w:w="1350"/>
        <w:gridCol w:w="2250"/>
        <w:gridCol w:w="1300"/>
        <w:gridCol w:w="1300"/>
        <w:gridCol w:w="1200"/>
        <w:gridCol w:w="4700"/>
        <w:gridCol w:w="1400"/>
        <w:gridCol w:w="1900"/>
      </w:tblGrid>
      <w:tr>
        <w:trPr>
          <w:trHeight w:val="20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призначення на посаду</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нтактні дані (телефон та адреса електронної пошти корпоративного секретаря)</w:t>
            </w:r>
          </w:p>
        </w:tc>
      </w:tr>
      <w:tr>
        <w:trPr>
          <w:trHeight w:val="20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20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0"/>
                <w:szCs w:val="20"/>
              </w:rPr>
              <w:t>10.04.202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саченко Наталiя Володимирiвн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6</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адник з корпоративного управлiння, Корпоративний Секрета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80962386396</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n.kosachenko@kniazha.ua</w:t>
            </w:r>
          </w:p>
        </w:tc>
      </w:tr>
    </w:tbl>
    <w:p>
      <w:pPr>
        <w:sectPr>
          <w:footerReference w:type="default" r:id="rId10"/>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рганізаційна структура</w:t>
      </w:r>
    </w:p>
    <w:p>
      <w:pPr>
        <w:pStyle w:val="Normal"/>
        <w:widowControl w:val="false"/>
        <w:autoSpaceDE w:val="false"/>
        <w:spacing w:lineRule="auto" w:line="240" w:before="0" w:after="0"/>
        <w:jc w:val="both"/>
        <w:rPr/>
      </w:pPr>
      <w:hyperlink r:id="rId11">
        <w:r>
          <w:rPr>
            <w:rStyle w:val="InternetLink"/>
            <w:rFonts w:cs="Times New Roman CYR" w:ascii="Times New Roman CYR" w:hAnsi="Times New Roman CYR"/>
            <w:sz w:val="24"/>
            <w:szCs w:val="24"/>
          </w:rPr>
          <w:t>https://kniazha.ua/about/public-information/inshi-povidomlennia/orhanizatsiina-struktura</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Структура власності</w:t>
      </w:r>
    </w:p>
    <w:p>
      <w:pPr>
        <w:pStyle w:val="Normal"/>
        <w:widowControl w:val="false"/>
        <w:autoSpaceDE w:val="false"/>
        <w:spacing w:lineRule="auto" w:line="240" w:before="0" w:after="0"/>
        <w:jc w:val="both"/>
        <w:rPr/>
      </w:pPr>
      <w:hyperlink r:id="rId12">
        <w:r>
          <w:rPr>
            <w:rStyle w:val="InternetLink"/>
            <w:rFonts w:cs="Times New Roman CYR" w:ascii="Times New Roman CYR" w:hAnsi="Times New Roman CYR"/>
            <w:sz w:val="24"/>
            <w:szCs w:val="24"/>
          </w:rPr>
          <w:t>https://kniazha.ua/about/public-information/inshi-povidomlennia/struktura-vlasnosti</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4. Опис господарської та фінансової діяльності</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spacing w:lineRule="auto" w:line="240" w:before="0" w:after="0"/>
        <w:rPr/>
      </w:pPr>
      <w:r>
        <w:rPr/>
        <w:t>Інформація щодо отриманих особою ліцензій</w:t>
      </w:r>
    </w:p>
    <w:tbl>
      <w:tblPr>
        <w:tblW w:w="9920" w:type="dxa"/>
        <w:jc w:val="left"/>
        <w:tblInd w:w="73" w:type="dxa"/>
        <w:tblLayout w:type="fixed"/>
        <w:tblCellMar>
          <w:top w:w="0" w:type="dxa"/>
          <w:left w:w="28" w:type="dxa"/>
          <w:bottom w:w="0" w:type="dxa"/>
          <w:right w:w="28" w:type="dxa"/>
        </w:tblCellMar>
      </w:tblPr>
      <w:tblGrid>
        <w:gridCol w:w="470"/>
        <w:gridCol w:w="2685"/>
        <w:gridCol w:w="1500"/>
        <w:gridCol w:w="1065"/>
        <w:gridCol w:w="3000"/>
        <w:gridCol w:w="1200"/>
      </w:tblGrid>
      <w:tr>
        <w:trPr>
          <w:trHeight w:val="200"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ліцензії</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дач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ган державної влади, що видав ліцензію</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закінчення строку дії ліцензії (за наявності)</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іяльність із страхування (пряме страхування та вхідне перестрахуванн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4.2024</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Витяг із Державного реєстру фінансових установа НБУ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іб, послугами яких користується особа</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Якубенкiвськ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20 - Тиражування звуко-, вiдеозаписiв i програмного забезпече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1 - Комп'ютерне програм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Обслуговує випуск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СТАНДАРТ-РЕЙТИНГ IНФОРМ""Стандарт-Рейтин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41333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71, Україна, м. Київ, вул. Верхнiй Вал, 4-а, лiтера 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4.201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32-50-7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22 - Консультування з питань комерцiйної дiяльностi й кер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30 - Органiзування конгресiв i торговельних виставо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91 - Дiяльнiсть iнформацiйних агентств</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луги з оновлення кредитного рейтингу / рейтингу фiнансової стiйкостi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НЕ ТОВАРИСТВО "КРЕДI АГРIКОЛЬ БАНК"</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6157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24, Україна, м. Київ, вул. Чикаленка Євгена, 42/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Е №263188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08.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0-14-0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19 - Iншi види грошового посередниц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91 - Фiнансовий лiзинг</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99 - Надання iнших фiнансових послуг (крiм страхування та пенсiйного забезпечення), н.в.i.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i послуги з обслуговування випуску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двокатське об'єднання "Гвоздiй та Оберкович"</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нші організаційно-правові форм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57542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0, Україна, м. Київ, вул. Острозьких Князiв, 31/33, iнше, примiщення 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ВЕД 69.1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черська районна в мiстi Києвi державна адмiнiстрацi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6.201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581-12-2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10 - Дiяльнiсть у сферi пра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20 - Надання в оренду й експлуатацiю власного чи орендованого нерухомого майн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99 - Надання iнших iнформацiйних послуг, н.в.i.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луги з правового забезпечення</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двокатське бюро "Юридична фiрма "Мазур та Партнер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нші організаційно-правові форм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22352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134, Україна, Львівська обл., Пустомитiвський р-н, с. Липники, вул. Дачна, 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ВЕД 69.1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стомитiвська районна державна адмiнiстрацiя Львiвської областi</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201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2) 241-71-7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10 - Дiяльнiсть у сферi пра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4.30 - Надання послуг переклад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20 - Надання в оренду й експлуатацiю власного чи орендованого нерухомого майн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луги з правового забезпечення</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ПКФ Україн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61927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54, Україна, м. Київ, вул. Б.Хмельницького,  52 лiт.Б, 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8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501-25-3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20 - Дiяльнiсть у сферi бухгалтерського облiку й аудиту; консультування з питань оподатк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8.30 - Iнша дiяльнiсть iз забезпечення трудовими ресурса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22 - Консультування з питань комерцiйної дiяльностi й кер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удитироськi послуги</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ВIНДЕКСГРУП"</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54998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7400, Україна, Київська обл., Броварський р-н, м.Бровари, бульвар Незалежностi, 16, офiс 80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ВЕД 69.1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роварська районна державна адмiнiстрацiя Київської областi</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2.201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2-98-8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91 - Дiяльнiсть агентств зi стягування платежiв i бюро кредитних iсторiй</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10 - Дiяльнiсть у сферi прав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луги з правового забезпечення</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 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13 - Регулювання та сприяння ефективному веденню економiчної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Iнформацiйнi послуги на фондовому ринку з оприлюднення регульованої iнформацiї; Iнформацiйнi послуги з подання звiтностi та/або звiтних даних до НКЦПФ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БД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9707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070, Україна, Дніпропетровська обл., м. Днiпро, вул. Андрiя Фабра, 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6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93-26-9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20 - Дiяльнiсть у сферi бухгалтерського облiку й аудиту; консультування з питань оподатк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удит фiнансової зiтностi Товариства за 2023 рiк</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13"/>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5. Участь в інших юридичних особах</w:t>
      </w:r>
    </w:p>
    <w:tbl>
      <w:tblPr>
        <w:tblW w:w="15400" w:type="dxa"/>
        <w:jc w:val="left"/>
        <w:tblInd w:w="-7" w:type="dxa"/>
        <w:tblLayout w:type="fixed"/>
        <w:tblCellMar>
          <w:top w:w="0" w:type="dxa"/>
          <w:left w:w="108" w:type="dxa"/>
          <w:bottom w:w="0" w:type="dxa"/>
          <w:right w:w="108" w:type="dxa"/>
        </w:tblCellMar>
      </w:tblPr>
      <w:tblGrid>
        <w:gridCol w:w="500"/>
        <w:gridCol w:w="3000"/>
        <w:gridCol w:w="3000"/>
        <w:gridCol w:w="2300"/>
        <w:gridCol w:w="1200"/>
        <w:gridCol w:w="1200"/>
        <w:gridCol w:w="1200"/>
        <w:gridCol w:w="3000"/>
      </w:tblGrid>
      <w:tr>
        <w:trPr>
          <w:trHeight w:val="200" w:hRule="atLeast"/>
        </w:trPr>
        <w:tc>
          <w:tcPr>
            <w:tcW w:w="5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вне найменування юридичної особи, в т.ч. її організаційно-правова форма</w:t>
            </w:r>
          </w:p>
        </w:tc>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сцезнаходження юридичної особи</w:t>
            </w:r>
          </w:p>
        </w:tc>
        <w:tc>
          <w:tcPr>
            <w:tcW w:w="2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дентифікаційний код юридичної особи/ номер/код з судового/торговельного/банківського реєстру</w:t>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участі особи (у відсотках)</w:t>
            </w:r>
          </w:p>
        </w:tc>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и, які було передано особі</w:t>
            </w:r>
          </w:p>
        </w:tc>
      </w:tr>
      <w:tr>
        <w:trPr>
          <w:trHeight w:val="200" w:hRule="atLeast"/>
        </w:trPr>
        <w:tc>
          <w:tcPr>
            <w:tcW w:w="5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ям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посередкован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укупна</w:t>
            </w:r>
          </w:p>
        </w:tc>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3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ВIГ СЕРВIСЕЗ УКРАЇН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країна, 03038, м. Київ, вул. Iвана Федорова, 32-А</w:t>
            </w:r>
          </w:p>
        </w:tc>
        <w:tc>
          <w:tcPr>
            <w:tcW w:w="23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816513</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рошовi кошти</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6. Відокремлені підрозділи</w:t>
      </w:r>
    </w:p>
    <w:tbl>
      <w:tblPr>
        <w:tblW w:w="15400" w:type="dxa"/>
        <w:jc w:val="left"/>
        <w:tblInd w:w="-7" w:type="dxa"/>
        <w:tblLayout w:type="fixed"/>
        <w:tblCellMar>
          <w:top w:w="0" w:type="dxa"/>
          <w:left w:w="108" w:type="dxa"/>
          <w:bottom w:w="0" w:type="dxa"/>
          <w:right w:w="108" w:type="dxa"/>
        </w:tblCellMar>
      </w:tblPr>
      <w:tblGrid>
        <w:gridCol w:w="500"/>
        <w:gridCol w:w="3500"/>
        <w:gridCol w:w="2500"/>
        <w:gridCol w:w="3500"/>
        <w:gridCol w:w="5400"/>
      </w:tblGrid>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відокремленого підрозділу</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ип (філія, представництво, відділення тощо)</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знаходження</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Функції відокремленого підрозділу</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21009, Вінницька обл., Вiнницький р-н, м. Вiнниця, вул. Винниченка, 7</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URL-адреса: Товариство має 25 вiдокремлених пiдроздiлiв. Повний перелiк вiдокремлених пiдроздiлiв розмiщено за </w:t>
      </w:r>
      <w:hyperlink r:id="rId14">
        <w:r>
          <w:rPr>
            <w:rStyle w:val="InternetLink"/>
            <w:rFonts w:cs="Times New Roman CYR" w:ascii="Times New Roman CYR" w:hAnsi="Times New Roman CYR"/>
            <w:sz w:val="20"/>
            <w:szCs w:val="20"/>
          </w:rPr>
          <w:t>https://kniazha.ua/about/public-information/inshi-povidomlennia/vidokremleni-pidrozdily</w:t>
        </w:r>
      </w:hyperlink>
      <w:r>
        <w:rPr>
          <w:rFonts w:cs="Times New Roman CYR" w:ascii="Times New Roman CYR" w:hAnsi="Times New Roman CYR"/>
          <w:sz w:val="20"/>
          <w:szCs w:val="20"/>
        </w:rPr>
        <w:t xml:space="preserve">.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Цінні папер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випуски акцій особ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5400" w:type="dxa"/>
        <w:jc w:val="left"/>
        <w:tblInd w:w="-7" w:type="dxa"/>
        <w:tblLayout w:type="fixed"/>
        <w:tblCellMar>
          <w:top w:w="0" w:type="dxa"/>
          <w:left w:w="108" w:type="dxa"/>
          <w:bottom w:w="0" w:type="dxa"/>
          <w:right w:w="108" w:type="dxa"/>
        </w:tblCellMar>
      </w:tblPr>
      <w:tblGrid>
        <w:gridCol w:w="1250"/>
        <w:gridCol w:w="1350"/>
        <w:gridCol w:w="2400"/>
        <w:gridCol w:w="1700"/>
        <w:gridCol w:w="1600"/>
        <w:gridCol w:w="1350"/>
        <w:gridCol w:w="1450"/>
        <w:gridCol w:w="1200"/>
        <w:gridCol w:w="1400"/>
        <w:gridCol w:w="17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п цінного папер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2018</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1/2018</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949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50 278</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9 964 225,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акцiй вiд 16.01.2018 № 05/1/2018, дата видачi 29.03.2018 та Тимчасове свiдоцтво про реєстрацiю випуску акцiй вiд 20.12.2018 № 90/1/2018-Т, виданi Нацiональною комiсiєю з цiнних паперiв та фондового ринку, анулюлванi в звязку з видачею 28.03.2019 Свiдоцтва про реєстрацiю випуску акцiй вiд 20.12.2018 №90-1-2018.</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 внутрiшнiх та зовнiшнiх ринках торгiвля цiнними паперами Товариства не проводилась. Протягом звiтного перiоду фактiв допуску/скасування допуску цiнних паперiв до торгiв на регульованому фондовому ринку не було. Додаткової емiсiї в звiтному перiодi не було.</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bl>
      <w:tblPr>
        <w:tblW w:w="15400" w:type="dxa"/>
        <w:jc w:val="left"/>
        <w:tblInd w:w="-7" w:type="dxa"/>
        <w:tblLayout w:type="fixed"/>
        <w:tblCellMar>
          <w:top w:w="0" w:type="dxa"/>
          <w:left w:w="108" w:type="dxa"/>
          <w:bottom w:w="0" w:type="dxa"/>
          <w:right w:w="108" w:type="dxa"/>
        </w:tblCellMar>
      </w:tblPr>
      <w:tblGrid>
        <w:gridCol w:w="1500"/>
        <w:gridCol w:w="2000"/>
        <w:gridCol w:w="2000"/>
        <w:gridCol w:w="2000"/>
        <w:gridCol w:w="2100"/>
        <w:gridCol w:w="1500"/>
        <w:gridCol w:w="1500"/>
        <w:gridCol w:w="2800"/>
      </w:tblGrid>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обмежено, шт.</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за результатами обмеження таких прав передано іншій особі, шт.</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201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1/201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9491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50 278</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9 964 225,6</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50 27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390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Характеристика обмеження: Обмеження вiдсутнi.</w:t>
            </w:r>
          </w:p>
        </w:tc>
      </w:tr>
    </w:tbl>
    <w:p>
      <w:pPr>
        <w:sectPr>
          <w:footerReference w:type="default" r:id="rId15"/>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4. Значні правочини та правочини із заінтересованістю</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прийняття рішення про попереднє надання згоди на вчинення значних правочинів</w:t>
      </w:r>
    </w:p>
    <w:tbl>
      <w:tblPr>
        <w:tblW w:w="10915" w:type="dxa"/>
        <w:jc w:val="left"/>
        <w:tblInd w:w="-7" w:type="dxa"/>
        <w:tblLayout w:type="fixed"/>
        <w:tblCellMar>
          <w:top w:w="0" w:type="dxa"/>
          <w:left w:w="108" w:type="dxa"/>
          <w:bottom w:w="0" w:type="dxa"/>
          <w:right w:w="108" w:type="dxa"/>
        </w:tblCellMar>
      </w:tblPr>
      <w:tblGrid>
        <w:gridCol w:w="550"/>
        <w:gridCol w:w="1500"/>
        <w:gridCol w:w="8865"/>
      </w:tblGrid>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рийняття рішення</w:t>
            </w:r>
          </w:p>
        </w:tc>
        <w:tc>
          <w:tcPr>
            <w:tcW w:w="8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RL-адреса власного вебсайту особи, на якій розміщена інформація про прийняття рішення щодо попереднього надання згоди на вчинення значних правочинів</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8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4.2024</w:t>
            </w:r>
          </w:p>
        </w:tc>
        <w:tc>
          <w:tcPr>
            <w:tcW w:w="8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hyperlink r:id="rId16">
              <w:r>
                <w:rPr>
                  <w:rStyle w:val="InternetLink"/>
                  <w:rFonts w:cs="Times New Roman CYR" w:ascii="Times New Roman CYR" w:hAnsi="Times New Roman CYR"/>
                </w:rPr>
                <w:t>https://kniazha.ua/about/public-information/osoblyva-informatsiia-emitenta</w:t>
              </w:r>
            </w:hyperlink>
            <w:r>
              <w:rPr>
                <w:rFonts w:cs="Times New Roman CYR" w:ascii="Times New Roman CYR" w:hAnsi="Times New Roman CYR"/>
              </w:rPr>
              <w:t xml:space="preserve"> </w:t>
            </w:r>
          </w:p>
        </w:tc>
      </w:tr>
    </w:tbl>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Проміжний звіт кері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вернення до акціонерів/учасників та інших стейкхолдерів від голови рад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вернення до акціонерів/учасників та інших стейкхолдерів від керівника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казівки на важливі події, що відбулися упродовж звітного періоду, та їх вплив на проміжну фінансову звітність, а також опис основних ризиків та невизначеностей у діяльності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жливих для Товариства подiй впродовж звiтного перiоду не вiдбувалося, вiдповiдно, їх вплив на промiжну фiнансову звiтнiсть Товариства вiдсутн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икористовує систему управлiння ризиками ("ризик-менеджмент"), яка включає низку рiзноманiтних заходiв органiзацiйно-фiнансового характеру, що спрямованi на мiнiмiзацiю можливих збиткiв, якi може понести Товариство у зв'язку з настанням негативних под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ля забезпечення створення та ефективного виконання функцiї з управлiння ризиками Компанiєю створено постiйно дiючий пiдроздiл - Департамент  з управлiння ризиками, який очолює Директор департаменту з управлiння ризиками, який є у вiдповiдностi до норм Закону України "Про страхування" та вимог регулятора ключовою особою Головним ризик-менеджер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використовує систему управлiння ризиками ("ризик-менеджмент"), яка включає низку рiзноманiтних заходiв органiзацiйно-фiнансового характеру, що спрямованi на мiнiмiзацiю можливих збиткiв, якi може понести Компанiя у зв'язку з настанням негативних под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истема управлiння ризиками складається з наступних етап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дентифiкацiя ризику - виявлення та реєстрацiя всiх можливих джерел ризикiв, якi можуть вплинути на досягнення цiлей Компанiї. Включає як перегляд iснуючих ризикiв i джерел ризику, що могли змiнитись, так i виявлення та реєстрацiю нових ризикiв, що виникли i повиннi бути взятi до уваги. Поточний список можливих ризикiв Компанiї складається з суттєвих ризикiв, таких як ринковий ризик, андеррайтинговий ризик, кредитний ризик, операцiйний ризик та додаткових ризикiв, таких як ризик лiквiдностi, стратегiчний ризик, репутацiй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Оцiнка ризику та аналiз - оцiнка суттєвостi ризику та визначення величини ризику. Вимiрювання ризикiв та чинникiв ризику грунтується на двох рiзних пiдходах: кiлькiсний пiдхiд застосовується до всiх категорiй ризикiв, якi можуть покладатися на достатню кiлькiсть iсторичних даних для статистичного аналiзу, таких як ринковi ризики, кредитнi ризики, ризики андеррайтингу тощо, та якiсний пiдхiд може застосовуватися для всiх категорiй ризикiв, для яких немає достатньої кiлькостi даних для достовiрного статистичного аналiзу, наприклад, для операцiйних, стратегiчних ризикiв, ризикiв репутацiї та лiквiдностi  (оцiнка ймовiрностi та чутливостi, експертна оцiнк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iшення щодо управлiння ризиками та їх виконання - вибiр найоптимальнiших засобiв по мiнiмiзацiї ризикiв. Основними можливостями поводження з ризиками в рамках управлiння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никнення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м'якшення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давання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йняття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онiторинг ризику - це процес забезпечення того, щоб профiль ризикiв Компанiї постiйно вiдповiдав уподобанням щодо ризикiв та стратегiї управлiння ризиками, i також процес спрямований на контроль ефективної та своєчасної реалiзацiї планiв дiй, щодо яких було прийнято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вiтування - стосується усiх вищеперерахованих етапiв процесу управлiння ризиками. Даний етап виконується вiдповiдальним працiвником з управлiння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датковим елементом управлiння ризиками є аудит зi сторони материнської компанiї ВIЄННА 1НШУРАНС ГРУП АГ Вiнер Ферзiхерунг Групп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истема управлiння ризиками вiдповiдає вимогам норм Закону України "Про страхування" та норм Постанови Правлiння Нацiонального Банку України "Про затвердження Положення про вимоги до системи управлiння страховика" №194 вiд 27.12.2023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ховi ризики - динамiка страхових вимо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 ризиком, якому пiддається Компанiя, є вимоги щодо доступностi її грошових коштiв для виконання зобов'язань за договорами страхування. Полiтика Компанiї включає розмiщення коштiв страхових резервiв з урахуванням безпечностi, прибутковостi, лiквiдностi та диверсифiкованостi, а також забезпечення фактичної платоспроможностi на кожну звiтну дату у вiдповiдностi до вимог законодавства України. Компанiя аналiзує свої активи та зобов'язання за їх строками погашення та планує свою лiквiднiсть залежно вiд очiкуваних строкiв виконання зобов'язань за вiдповiдними фiнансовими iнструментами. Пiдприємство використовує процес детального прогнозу грошових коштiв для того, щоб гарантувати наявнiсть адекватних ресурсiв для виконання своїх платiжних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ня фiнансов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аксимальний обсяг кредитного ризику, що стосується фiнансових активiв, є балансова вартiсть фiнансових активiв, що вiдображена у статтях звiту про фiнансовий стан (або у детальному аналiзi, який наведено у примiтках до фiнансових звiтiв). Компанiя здiйснює регулярний монiторинг дебiторської заборгованостi за договорами страхування, перестрахування, а також iншої дебiторської заборгованостi з точки зору її погаш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управляє кредитною якiстю фiнансових активiв за допомогою внутрiшньої системи надання рейтингiв. З метою зменшення ризику дефолту контрагента за рахунками i депозитами в банках Компанiя розмiщує свої кошти в банках з високими кредитними рейтинг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не видає фiнансових гарантiй та не має зобов'язань з кредит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 це ризик неспроможностi Компанiї виконати свої зобов'язання за виплатами у встановлений строк за звичайних або непередбачуваних обставин. Основним ризиком, якому пiддається Компанiя, є вимоги щодо доступностi її грошових коштiв для виконання зобов'язань за договорами страхування. Полiтика Компанiї включає розмiщення коштiв страхових резервiв з урахуванням безпечностi, прибутковостi, лiквiдностi та диверсифiкованостi, а також забезпечення фактичної платоспроможностi на кожну звiтну дату у вiдповiдностi до вимог законодавств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Компанiї здiйснює управлiння активами, враховуючи лiквiднiсть, та щоденний монiторинг майбутнiх грошових потокiв та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 джерелом коштiв Компанiї були кошти отриманi вiд операцiйної дiяль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инковий ризик - це ризик коливань справедливої вартостi майбутнiх грошових потокiв за фiнансовими iнструментами внаслiдок змiн ринкових параметрiв, зокрема процентних ставок та валютних курс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Компанiї виникає валютний ризик внаслiдок укладення угод iз окремими замовниками у доларах США та євр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мiни вiдсоткової став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мiни вiдсоткових ставок виникає iз можливостi того, що коливання вiдсоткових ставок негативно вплине на фiнансовi результати Компанiї. Компанiя не використовує будь-яких похiдних фiнансових iнструментiв для управлiння ризиком змiни вiдсоткових ставок. Керiвництво Компанiї контролює даний ризик шляхом пiдписання угод, якi не передбачають змiни  вiдсоткової ставки. Окрiм того, Компанiя активно спiвпрацює з рiзними iнструментами та рiзними фiнансовими установами з метою диверсифiкацiї даного ризику. Компанiя не має iнструментiв з плаваючою процентною ставк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sectPr>
      <w:footerReference w:type="default" r:id="rId17"/>
      <w:type w:val="nextPage"/>
      <w:pgSz w:w="12240" w:h="15840"/>
      <w:pgMar w:left="720" w:right="720" w:gutter="0" w:header="0" w:top="57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niazha.ua/about/public-information/rehuliarna-promizhna-informatsiia-emitent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reception@kniazha.ua" TargetMode="External"/><Relationship Id="rId6" Type="http://schemas.openxmlformats.org/officeDocument/2006/relationships/hyperlink" Target="https://kniazha.ua/" TargetMode="External"/><Relationship Id="rId7" Type="http://schemas.openxmlformats.org/officeDocument/2006/relationships/hyperlink" Target="https://standard-rating.biz/" TargetMode="External"/><Relationship Id="rId8" Type="http://schemas.openxmlformats.org/officeDocument/2006/relationships/hyperlink" Target="https://standard-rating.biz/"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s://kniazha.ua/about/public-information/inshi-povidomlennia/orhanizatsiina-struktura" TargetMode="External"/><Relationship Id="rId12" Type="http://schemas.openxmlformats.org/officeDocument/2006/relationships/hyperlink" Target="https://kniazha.ua/about/public-information/inshi-povidomlennia/struktura-vlasnosti" TargetMode="External"/><Relationship Id="rId13" Type="http://schemas.openxmlformats.org/officeDocument/2006/relationships/footer" Target="footer5.xml"/><Relationship Id="rId14" Type="http://schemas.openxmlformats.org/officeDocument/2006/relationships/hyperlink" Target="https://kniazha.ua/about/public-information/inshi-povidomlennia/vidokremleni-pidrozdily" TargetMode="External"/><Relationship Id="rId15" Type="http://schemas.openxmlformats.org/officeDocument/2006/relationships/footer" Target="footer6.xml"/><Relationship Id="rId16" Type="http://schemas.openxmlformats.org/officeDocument/2006/relationships/hyperlink" Target="https://kniazha.ua/about/public-information/osoblyva-informatsiia-emitenta" TargetMode="External"/><Relationship Id="rId17" Type="http://schemas.openxmlformats.org/officeDocument/2006/relationships/footer" Target="footer7.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6:00:00Z</dcterms:created>
  <dc:creator>Користувач Windows</dc:creator>
  <dc:description/>
  <cp:keywords/>
  <dc:language>en-US</dc:language>
  <cp:lastModifiedBy>Користувач Windows</cp:lastModifiedBy>
  <dcterms:modified xsi:type="dcterms:W3CDTF">2025-10-17T08:14:00Z</dcterms:modified>
  <cp:revision>3</cp:revision>
  <dc:subject/>
  <dc:title/>
</cp:coreProperties>
</file>